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„</w:t>
      </w:r>
      <w:r>
        <w:rPr>
          <w:rFonts w:cs="Cambria" w:ascii="Cambria" w:hAnsi="Cambria"/>
          <w:b/>
          <w:sz w:val="22"/>
          <w:szCs w:val="22"/>
        </w:rPr>
        <w:t>Przebudowa trzech kotłowni w budynkach Nadleśnictwa Jabłonna”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84455479"/>
      <w:bookmarkStart w:id="1" w:name="__Fieldmark__0_22844554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84455479"/>
      <w:bookmarkStart w:id="3" w:name="__Fieldmark__1_22844554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30T11:36:00Z</dcterms:modified>
  <cp:revision>20</cp:revision>
  <dc:subject/>
  <dc:title>Nadleśnictwo Złotów</dc:title>
</cp:coreProperties>
</file>